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 xml:space="preserve">IČO (u subjektu se sídlem v ČR, </w:t>
      </w:r>
      <w:r>
        <w:rPr>
          <w:bCs/>
          <w:sz w:val="20"/>
          <w:szCs w:val="20"/>
        </w:rPr>
        <w:t>případě zahraničního subjektu obdobný údaj podle právního řádu sídla subjektu</w:t>
      </w:r>
      <w:r>
        <w:rPr>
          <w:sz w:val="20"/>
          <w:szCs w:val="20"/>
        </w:rPr>
        <w:t>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min. 3 významných dodávek dodávky zemního plynu v objemu nad 10 GWh (pro jednoho odběratele ročně), poskytnutých za poslední 3 roky před zahájením zadávacího řízení (včetně uvedení ceny a doby jejich poskytnutí a identifikace objednatele). Zadavatel na vysvětlenou uvádí, že významná dodávka jednomu odběrateli v požadovaném objemu ve dvou a více letech bude brána jako dvě a více dodávek. (každý rok dodávek bude posuzován samostatně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996189185"/>
            <w:bookmarkStart w:id="1" w:name="__Fieldmark__0_199618918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996189185"/>
            <w:bookmarkStart w:id="3" w:name="__Fieldmark__1_199618918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 ČR, případě zahraničního subjektu obdobný údaj podle právního řádu sídla subjektu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</w:t>
            </w:r>
            <w:r>
              <w:rPr>
                <w:bCs/>
                <w:sz w:val="20"/>
                <w:szCs w:val="20"/>
              </w:rPr>
              <w:t xml:space="preserve"> případě zahraničního subjektu obdobný údaj podle právního řádu sídla subjektu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996189185"/>
            <w:bookmarkStart w:id="5" w:name="__Fieldmark__2_1996189185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996189185"/>
            <w:bookmarkStart w:id="7" w:name="__Fieldmark__3_1996189185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 případě zahraničního subjektu obdobný údaj podle právního řádu sídla subjektu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</w:t>
            </w:r>
            <w:r>
              <w:rPr>
                <w:bCs/>
                <w:sz w:val="20"/>
                <w:szCs w:val="20"/>
              </w:rPr>
              <w:t xml:space="preserve"> případě zahraničního subjektu obdobný údaj podle právního řádu sídla subjektu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996189185"/>
            <w:bookmarkStart w:id="9" w:name="__Fieldmark__4_1996189185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996189185"/>
            <w:bookmarkStart w:id="11" w:name="__Fieldmark__5_1996189185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 případě zahraničního subjektu obdobný údaj podle právního řádu sídla subjektu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</w:t>
            </w:r>
            <w:r>
              <w:rPr>
                <w:bCs/>
                <w:sz w:val="20"/>
                <w:szCs w:val="20"/>
              </w:rPr>
              <w:t xml:space="preserve"> případě zahraničního subjektu obdobný údaj podle právního řádu sídla subjektu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4 zadávací dokumentace veřejné zakázky 131/19/OCN - Dodávky zemního plynu pro sklady 2020 - 2021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9:0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19-06-03T06:12:00Z</dcterms:modified>
  <cp:revision>3</cp:revision>
  <dc:subject/>
  <dc:title>ČÁST 2</dc:title>
</cp:coreProperties>
</file>